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Document-sarcinile de pe wiki si adresa de wiki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dresa wiki: http://religiortodoxalm.wikispaces.com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Grupa 1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terea credinţei şi a prieteniei  - Vindecarea slăbănogului  din Capernaum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rcini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ta textul scripturistic la aceasta minun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ca în viaţă faptele care pot „îmbolnavi” sufletul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ataturile morale din munin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ta imagini reprezentative pentru aceasta tema si harta orasului Caper naum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ti o prezentare power point si logativa pe wiki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Grupa 2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istos Lumina lumii:Vindecarea orbului din naşter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cini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ta textul scripturistic la aceasta minune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Cauta imagini reprezentative pentru aceasta tema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ataturile morale din munin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e în ce situaţie creştinul zilelor noastre poate ajunge la orbire sufletească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ti o prezentare power point si logativa pe wiki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rupa 3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otputernicia lui Dumnezeu - Învierea lui Lazăr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cini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ta textul scripturistic la aceasta minun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uta imagini reprezentative pentru aceasta tema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ataturile morale din minun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ca atributele divine dovedite de Mântuitorul în săvîrşirea acestei minuni,</w:t>
      </w:r>
      <w:r>
        <w:rPr/>
        <w:t xml:space="preserve">  identifica soluţii de ajutorare a unor prieteni aflaţi în diferite situaţi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ti o prezentare power point si logativa pe wiki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rupa 4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inţă şi iertare – Pilda fiului risipitor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cini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ta textul scripturistic la aceasta minune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uta imagini reprezentative pentru aceasta tema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ataturile morale din pilda si simbolurile acesteia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rupa 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. Bogăţia darurilor lui Dumnezeu - Pilda talantil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ta textul scripturistic la aceasta minun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uta imagini reprezentative pentru aceasta tema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ataturile morale din pilda si simbolurile acesteia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1:00Z</dcterms:created>
  <dc:creator>tgp</dc:creator>
  <dc:description/>
  <cp:keywords/>
  <dc:language>en-US</dc:language>
  <cp:lastModifiedBy>tgp</cp:lastModifiedBy>
  <dcterms:modified xsi:type="dcterms:W3CDTF">2010-06-16T09:14:00Z</dcterms:modified>
  <cp:revision>6</cp:revision>
  <dc:subject/>
  <dc:title/>
</cp:coreProperties>
</file>